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Mitt. 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……………………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……………………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……………………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  <w:t>Spett.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  <w:t>COMPAGNIA……………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ind w:left="4956" w:firstLine="708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 xml:space="preserve">                       </w:t>
        <w:tab/>
        <w:tab/>
        <w:tab/>
        <w:tab/>
        <w:tab/>
        <w:tab/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  <w:t>c.a. ufficio portafoglio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ggetto: Disdetta Polizza   N°  ………… scadenza del …………………..</w:t>
        <w:tab/>
        <w:tab/>
        <w:tab/>
        <w:tab/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pett.le Compagnia,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 xml:space="preserve">Avvalendomi della facoltà concessami dalla Legge 02.04.2007 n. 40 con la presente  intendo disdire i contratto assicurativo di cui all'oggetto per la scadenza annuale del ………………  , ritenendomi in tal modo, da tale data,  libero da ogni e qualsivoglia impegno assunto nei Vostri confronti. 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Con i più cordiali saluti.</w:t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widowControl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</w:r>
    </w:p>
    <w:p>
      <w:pPr>
        <w:pStyle w:val="PlainText"/>
        <w:widowControl/>
        <w:ind w:left="5664" w:firstLine="708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’assicurato</w:t>
      </w:r>
    </w:p>
    <w:p>
      <w:pPr>
        <w:pStyle w:val="PlainText"/>
        <w:widowControl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Gothic" w:hAnsi="Century Gothic" w:eastAsia="Times New Roman" w:cs="Century Gothic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Bookman Old Style" w:hAnsi="Bookman Old Style" w:cs="Bookman Old Style"/>
    </w:rPr>
  </w:style>
  <w:style w:type="paragraph" w:styleId="Normale1">
    <w:name w:val="Normale 1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31:00Z</dcterms:created>
  <dc:creator>Renato de' Gresti</dc:creator>
  <dc:description/>
  <cp:keywords/>
  <dc:language>en-US</dc:language>
  <cp:lastModifiedBy>Giuliano</cp:lastModifiedBy>
  <cp:lastPrinted>2007-09-20T10:02:00Z</cp:lastPrinted>
  <dcterms:modified xsi:type="dcterms:W3CDTF">2012-02-03T10:31:00Z</dcterms:modified>
  <cp:revision>2</cp:revision>
  <dc:subject/>
  <dc:title>Mitt</dc:title>
</cp:coreProperties>
</file>